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519"/>
        <w:gridCol w:w="1202"/>
        <w:gridCol w:w="1381"/>
        <w:gridCol w:w="1993"/>
        <w:gridCol w:w="291"/>
        <w:gridCol w:w="2260"/>
      </w:tblGrid>
      <w:tr>
        <w:trPr>
          <w:trHeight w:val="277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 Рекомендуемая литература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1209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9"/>
                <w:szCs w:val="19"/>
              </w:rPr>
              <w:t>Бачило, И. Л..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 учебник для вузов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9"/>
                <w:szCs w:val="19"/>
              </w:rPr>
              <w:t>Москва : Издательство Юрайт, 2023. — 419 с. 2019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0460/p.21-41</w:t>
            </w:r>
          </w:p>
        </w:tc>
      </w:tr>
      <w:tr>
        <w:trPr>
          <w:trHeight w:val="1141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валева Н.Н. и др. 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: учебник для вузов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9753/p.17-42</w:t>
            </w:r>
          </w:p>
        </w:tc>
      </w:tr>
      <w:tr>
        <w:trPr>
          <w:trHeight w:val="1211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солов, И. М.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: учебник и практикум для вузов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0644/p.81-104</w:t>
            </w:r>
          </w:p>
        </w:tc>
      </w:tr>
      <w:tr>
        <w:trPr>
          <w:trHeight w:val="1154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4.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отов М. А. и др.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: учебник для вузов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30260/p.20-76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1172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2.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арова, А. К.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овое регулирование создания и использования информационной инфраструктуры в Российской Федерации : монография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9998</w:t>
            </w:r>
          </w:p>
        </w:tc>
      </w:tr>
      <w:tr>
        <w:trPr>
          <w:trHeight w:val="155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2.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а М.В., Рыбак С.В,. Смоленский М.Б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формационное право учебное пособие 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нской государственный технический университет. – Ростов-на-Дону: ДГТУ, 2022. – 190 с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978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3.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. Н. Ковалева, Н. А. Жирнова, Ю. М. Тугушева, Е. В. Холодная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. Практикум : учебное пособие для вузов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8914</w:t>
            </w:r>
          </w:p>
        </w:tc>
      </w:tr>
      <w:tr>
        <w:trPr>
          <w:trHeight w:val="1133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3.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овалева, Л. С.</w:t>
            </w:r>
          </w:p>
        </w:tc>
        <w:tc>
          <w:tcPr>
            <w:tcW w:w="2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ые технологии в юридической деятельности : практикум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РГУП, 2020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Текст : электронный. - URL: https://znanium.com/catalog/product/1191359 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1</w:t>
            </w:r>
          </w:p>
        </w:tc>
        <w:tc>
          <w:tcPr>
            <w:tcW w:w="8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 «Научно-техническая библиотека ДГТУ» [https://ntb.donstu.ru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1 Перечень программного обеспечения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1</w:t>
            </w:r>
          </w:p>
        </w:tc>
        <w:tc>
          <w:tcPr>
            <w:tcW w:w="8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С "Консультант Плюс"</w:t>
            </w:r>
          </w:p>
        </w:tc>
      </w:tr>
      <w:tr>
        <w:trPr>
          <w:trHeight w:val="719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.2</w:t>
            </w:r>
          </w:p>
        </w:tc>
        <w:tc>
          <w:tcPr>
            <w:tcW w:w="8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ая Россия: федеральный правовой портал//www. law.edu.ru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1:00Z</dcterms:created>
  <dc:creator>User</dc:creator>
  <dc:description/>
  <cp:keywords/>
  <dc:language>en-US</dc:language>
  <cp:lastModifiedBy>Рокотянская Анна Анатольевна</cp:lastModifiedBy>
  <dcterms:modified xsi:type="dcterms:W3CDTF">2023-09-06T08:41:00Z</dcterms:modified>
  <cp:revision>2</cp:revision>
  <dc:subject/>
  <dc:title/>
</cp:coreProperties>
</file>