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вопросов для проведения промежуточной аттестаци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едмет, метод принципы и источники информационного пр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Функции и система информационного права, его место в правовой системе. </w:t>
      </w:r>
    </w:p>
    <w:p>
      <w:pPr>
        <w:pStyle w:val="Normal"/>
        <w:rPr/>
      </w:pPr>
      <w:r>
        <w:rPr>
          <w:sz w:val="28"/>
          <w:szCs w:val="28"/>
        </w:rPr>
        <w:t>3. Информационные правоотношения. Сетевая коммуникация как информационно-правовой фено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нформационная политика: понятие, содержание и значение.</w:t>
      </w:r>
    </w:p>
    <w:p>
      <w:pPr>
        <w:pStyle w:val="Normal"/>
        <w:rPr/>
      </w:pPr>
      <w:r>
        <w:rPr>
          <w:sz w:val="28"/>
          <w:szCs w:val="28"/>
        </w:rPr>
        <w:t>5. Общая характеристика основных информационных прав и свобод человека и гражд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енденции развития информационного права и информационн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убъекты информационного права, их информационно-правовой статус.</w:t>
      </w:r>
    </w:p>
    <w:p>
      <w:pPr>
        <w:pStyle w:val="Normal"/>
        <w:rPr/>
      </w:pPr>
      <w:r>
        <w:rPr>
          <w:sz w:val="28"/>
          <w:szCs w:val="28"/>
        </w:rPr>
        <w:t>8. Ответственность в информационном пра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еятельность администраторов и опера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одержание права граждан на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нятия инфосферы, информационной среды и информационных ресурсов. Правовой режим информацион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>Категории информационных ресурсов по доступу к ним пользователей. Правовой режим открыт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онятие и виды информацион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одходы к определению Интернета и его составля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Особенности использования блокчейн-технологий в публичном (государственном и муниципальном) управл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Общая характеристика законодательства в сфере электронного документооб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онятия электронного документа и электронной подписи. Виды электронной под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онституционные и международно-правовые основы обеспечения социальной роли медиа как института гражданского общества и демократического правов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</w:t>
      </w:r>
      <w:r>
        <w:rPr/>
        <w:t xml:space="preserve"> </w:t>
      </w:r>
      <w:r>
        <w:rPr>
          <w:sz w:val="28"/>
          <w:szCs w:val="28"/>
        </w:rPr>
        <w:t>Правовое содержание свободы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</w:t>
      </w:r>
      <w:r>
        <w:rPr/>
        <w:t xml:space="preserve"> </w:t>
      </w:r>
      <w:r>
        <w:rPr>
          <w:sz w:val="28"/>
          <w:szCs w:val="28"/>
        </w:rPr>
        <w:t>Злоупотребление свободой массовой информации: понятие, виды, публично-правовая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Средства массовой информации как объект информационного права. Правовой режим онлайн-меди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Система правоотношений в сфере производства и выпуска средств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Особенности правового статуса журналиста, блогера, представителя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Механизмы саморегулирования и со-регулирования в сфере массовых коммуник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бщее понимание электронной торговли, принципы правового регулирования электронной эконом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Правовые проблемы электронной торговли. Сетевой договор (смарт-контракт): понятие, характеристика, в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Договоры с лицами, работающими на удаленном доступе с использованием информационно-телекоммуникационной сети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Информационные споры и ответственность провайд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Информационно-правовой статус субъекта персональ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Организация информационного обеспечения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Национальная безопасность и информационная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Понятие и структура информационного рынка. Тенденции развития информационн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 Понятие Интернет вещей, практическая реализация Io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Практическая реализация IoT «Умная планета», «Умный дом».</w:t>
      </w:r>
    </w:p>
    <w:p>
      <w:pPr>
        <w:pStyle w:val="Normal"/>
        <w:rPr/>
      </w:pPr>
      <w:r>
        <w:rPr>
          <w:sz w:val="28"/>
          <w:szCs w:val="28"/>
        </w:rPr>
        <w:t>36.</w:t>
      </w:r>
      <w:r>
        <w:rPr/>
        <w:t xml:space="preserve"> </w:t>
      </w:r>
      <w:r>
        <w:rPr>
          <w:sz w:val="28"/>
          <w:szCs w:val="28"/>
        </w:rPr>
        <w:t>Web вещей WoT.</w:t>
      </w:r>
    </w:p>
    <w:p>
      <w:pPr>
        <w:pStyle w:val="Normal"/>
        <w:rPr/>
      </w:pPr>
      <w:r>
        <w:rPr>
          <w:sz w:val="28"/>
          <w:szCs w:val="28"/>
        </w:rPr>
        <w:t>37. Когнитивный Интернет вещей CI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40:00Z</dcterms:created>
  <dc:creator>User</dc:creator>
  <dc:description/>
  <cp:keywords/>
  <dc:language>en-US</dc:language>
  <cp:lastModifiedBy>Рокотянская Анна Анатольевна</cp:lastModifiedBy>
  <dcterms:modified xsi:type="dcterms:W3CDTF">2023-09-06T08:40:00Z</dcterms:modified>
  <cp:revision>2</cp:revision>
  <dc:subject/>
  <dc:title/>
</cp:coreProperties>
</file>